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109762154"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840451741"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771054508"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600352245"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